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leceniodawca: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Gmina  Zelów</w:t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97-425 Zelów  </w:t>
      </w:r>
    </w:p>
    <w:p>
      <w:pPr>
        <w:pStyle w:val="Normal"/>
        <w:tabs>
          <w:tab w:val="clear" w:pos="708"/>
          <w:tab w:val="left" w:pos="2550" w:leader="none"/>
        </w:tabs>
        <w:ind w:left="1985" w:hanging="155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</w:rPr>
        <w:t>ul. Żeromskiego 23</w:t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8"/>
        </w:rPr>
        <w:t xml:space="preserve">             </w:t>
      </w:r>
      <w:r>
        <w:rPr>
          <w:rFonts w:cs="Times New Roman" w:ascii="Times New Roman" w:hAnsi="Times New Roman"/>
          <w:b/>
          <w:caps/>
          <w:sz w:val="28"/>
        </w:rPr>
        <w:t>Szczegółowa   Specyfikacja   Techniczna</w:t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dla  sieci wodociągowej wraz z odgałęzieniami w ramach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pasów drogowych w ul. Podleśna, Poprzeczna,  Górna, Zofii,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</w:rPr>
        <w:t xml:space="preserve">Przejazd, Leśna w Zelowie 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CPV 45231300-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1984" w:hanging="155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utor: inż. E. Andrzejczak</w:t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maj  201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   TREŚCI</w:t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STĘP                                                        str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  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rzedmiot specyfikacji techniczne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miotem niniejszej specyfikacji technicznej są wymagania dotyczące wykonania            i odbioru wodociągu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1.2. Zakres stosowania specyfik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 stanowi dokument przetargowy i kontraktowy przy zlecaniu </w:t>
        <w:br/>
        <w:t>i realizacji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3. Zakres robót objętych specyfikacj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specyfikacja techniczna dotyczy budowy sieci wodociągowe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Ø  160 PE     L = 2 865,50  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Ø  110 PE     L =    304,00  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łącznej długości ∑ L =  3 169,50  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czba odgałęzień  szt.  22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kres stosowania dotyczy wykonania wodociągu zarówno w gruntach nienawodnionych jak i nawodnionych, w środowisku słabo i silnie agresywnym </w:t>
        <w:br/>
        <w:t>(po odpowiednim zabezpieczeniu elementów betonowych i stalowych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4. Określenia podstawow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  <w:bCs/>
        </w:rPr>
        <w:t>Przewód wodociągowy – rurociąg wraz z urządzeniami przeznaczony do dostarczenia wody odbiorcom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  <w:bCs/>
        </w:rPr>
        <w:t>Rura ochronna – rura o średnicy większej od przewodu wodociągowego służąca do przenoszenia obciążeń zewnętrznych i do odprowadzenia na bezpieczną odległość poza przeszkodę terenową (korpus drogowy) ewentualnych przecieków wody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  <w:bCs/>
        </w:rPr>
        <w:t>Studzienka – komora wodociągowa – obiekt na przewodzie wodociągowym, przeznaczony do zainstalowania armatury lub na końcach rury ochronnej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  <w:bCs/>
        </w:rPr>
        <w:t>Rurka sygnalizacyjna – przewód podłączony do jednego końca rury ochronnej służący do zasygnalizowania nieszczelności przewodu wodociągowego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 xml:space="preserve">1.4.5. </w:t>
      </w:r>
      <w:r>
        <w:rPr>
          <w:rFonts w:cs="Times New Roman" w:ascii="Times New Roman" w:hAnsi="Times New Roman"/>
          <w:bCs/>
        </w:rPr>
        <w:t>Obudowa tunelowa – obiekt stanowiący obudowę przełazową przewodu lub kilku przewodów wodociągowych magistralnych pozwalający na montaż oraz obsługę rurociągów i elementów wyposażenia sieci bez naruszenia korpusu drog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1.4.6. </w:t>
      </w:r>
      <w:r>
        <w:rPr>
          <w:rFonts w:cs="Times New Roman" w:ascii="Times New Roman" w:hAnsi="Times New Roman"/>
          <w:bCs/>
        </w:rPr>
        <w:t xml:space="preserve">Pozostałe określenia podstawowe są zgodne z obowiązującą polską normą </w:t>
        <w:br/>
        <w:t xml:space="preserve">PN-87/B-1060 [I], PN-82/M-01600 [33] i definicjami podanymi </w:t>
        <w:br/>
        <w:t>w  OST   D-M-00.00.00.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ymagania ogólne”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ociąg – zespół współpracujących ze sobą obiektów i urządzeń inżynierskich, przeznaczony do zaopatrywania ludności i przemysłu w wodę,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ociąg grupowy – wodociąg zasilający w wodę co najmniej dwie jednostki osadnicze lub co najmniej jedną jednostkę osadniczą i co najmniej jeden zakład produkcyjny nie leżący w granicach tej jednostki osadniczej,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ć wodociągowa zewnętrzna – układ przewodów wodociągowych znajdujący się poza budynkiem odbiorców, zaopatrujący w wodę ludność lub zakłady produkcyjne,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ód wodociągowy magistralny; magistrala wodociągowa – przewód wodociągowy doprowadzający wodę od stacji wodociągowej do przewodów rozdzielczych,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ód wodociągowy rozdzielczy – przewód wodociągowy doprowadzający wodę od  przewodu magistralnego do przyłączy domowych i innych punktów czerpalnych,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łącze domowe; połączenie domowe – przewód wodociągowy z wodomierzem łączący sieć wodociągową z wewnętrzną instalacją obiektu zasilanego w wodę,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ód wodociągowy tranzytowy i przesyłowy – przewód wodociągowy bez odgałęzień, przeznaczony wyłącznie do transportu wody na dużą odległość i łączący źródło wody ze zbiornikiem początkowym lub magistralą wodociągową,</w:t>
      </w:r>
    </w:p>
    <w:p>
      <w:pPr>
        <w:pStyle w:val="Normal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pensator na sieci – urządzenie zabezpieczające przewód przed powstaniem nadmiernych naprężeń os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MATERIAŁY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1. Ogólne wymagani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materiały powinny być wyposażone w takie dokumenty na życzenie Inżyniera kontraktu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2. Rury przewod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rur, ich średnice zależne są od istniejących przewodów i ustala się je z odpowiednim użytkownikiem sieci wodociąg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sieci wodociągowej stosuje się następujące materiał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ry ciśnieniowe z nieplastyfikowanego polichlorku winylu</w:t>
      </w:r>
      <w:r>
        <w:rPr>
          <w:rFonts w:cs="Times New Roman" w:ascii="Times New Roman" w:hAnsi="Times New Roman"/>
          <w:sz w:val="22"/>
          <w:szCs w:val="22"/>
        </w:rPr>
        <w:t xml:space="preserve"> (PCW) wg PN-74/C-89204 [2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rury ciśnieniowe z polietylenu twardego </w:t>
      </w:r>
      <w:r>
        <w:rPr>
          <w:rFonts w:cs="Times New Roman" w:ascii="Times New Roman" w:hAnsi="Times New Roman"/>
          <w:sz w:val="22"/>
          <w:szCs w:val="22"/>
        </w:rPr>
        <w:t>(PE) wg BN-74/6366-04 [46] i BN-74/6366-03 [45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ry ciśnieniowe z polipropylenu (PP) wg BN-80/6366-08 [47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rury stalowe bez szwu walcowane na gorąco ogólnego zastosowania wg PN-SO/H-74219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 pojedynczą  (ZQ1) lub podwójną przekładką (ZQ2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rury żeliwne ciśnieniowe do połączeń sztywnych (kielichowe i kołnierzowe)</w:t>
      </w:r>
      <w:r>
        <w:rPr>
          <w:rFonts w:cs="Times New Roman" w:ascii="Times New Roman" w:hAnsi="Times New Roman"/>
          <w:sz w:val="22"/>
          <w:szCs w:val="22"/>
        </w:rPr>
        <w:t xml:space="preserve"> wg PN-84/H-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4101 [26]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rury żeliwne ciśnieniowe do połączeń elastycznych śrubowych (kołnierzowe) wg PN-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4/H-74102 [27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3. Rury ochronn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ochronne należy wykonać z materiałów trwałych, szczelnych, wytrzymałych mechanicznie i odpornych na działanie czynników agresyw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e ścianek powinny być od wewnątrz i zewnątrz odpowiednio zaizolow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1. Korpus rury ochronnej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rur ochronnych należy stosować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rury stalowe, bez szwu walcowane na gorąco ogólnego zastosowania wg PN-80/H-74219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[29] malowane wewnętrznie asfaltozą (WM),  i zabezpieczone zewnętrznie powłoką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itumiczną z podwójną przekładką (ZQ2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rury żelbetowe kielichowe „Wipro” wg BN-83/8971-06.01 [54] zabezpieczone izolacją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zewnętrzną i wewnętrzną przy użyciu „Bitizolu R” oraz „Bitizolu P”; złącza uszczelnione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 pomocą fabrycznego pierścienia gumow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rury ochronnej w zależności od kategorii drogi należy wykonać za pomocą studzienek – komór wodociągowych lub specjalnych uszczelnień z zastosowaniem rurki sygnalizacyj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2. Uszczelnienie rur ochron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zczelnienia końcówek rur ochronnych należy stosować: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półpierścienie wykonane z blachy stalowej grubo walcowanej na gorąco StO grubości </w:t>
        <w:br/>
        <w:t>od 5 do 19 mm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pręty dystansowe (minimum 3 szt.) okrągłe walcowane na gorąco StO średnicy od 8 </w:t>
        <w:br/>
        <w:t>do 14 m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nur konopny kręcony, czesankowy, surow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asfalt izolacyjny wysokotopliwy IW-SO, IW-1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4. Armatura odcinają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armaturę odcinającą (przepływ wody) należy stosować:</w:t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uwy żeliwne klinowe owalne kielichowe (z obudową lub bez obudowy) wg PN-83/M-74003 [35],</w:t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uwy żeliwne klinowe owalne kołnierzowe (z obudową lub bez obudowy) wg PN-83/M-74024 [36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5. Elementy montażow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elementy montażowe należy stosowa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nasuwki żeliwne odpowiadające wymaganiom normy PN-84/H-74101 [26]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kompensatory dławnicowe kołnierzowe żeliwne wg PN-89/M-74301 [41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6. Hydranty nadziem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 hydranty nadziemne o średnicy nominalnej 80 mm i 100 mm odpowiadające wymaganiom normy PN-98/M-74091 [40] i BN-70/5213-04 [43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7. Bloki opor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:</w:t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bloki oporowe prefabrykowane z betonu zwykłego klasy B25 odpowiadające wymaganiom normy BN-81/9192-04 [57] i BN/9192-05 [58] do przewodów o średnicach od 100 </w:t>
        <w:br/>
        <w:t>do 400 mm i ciśnieniu próbnym nie przekraczającym 0,98 MPa,</w:t>
      </w:r>
    </w:p>
    <w:p>
      <w:pPr>
        <w:pStyle w:val="TextBody"/>
        <w:ind w:left="142" w:hanging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2" w:hanging="142"/>
        <w:rPr/>
      </w:pPr>
      <w:r>
        <w:rPr>
          <w:rFonts w:cs="Times New Roman" w:ascii="Times New Roman" w:hAnsi="Times New Roman"/>
        </w:rPr>
        <w:t>- bloki oporowe żelbetowe do przewodów o średnicach powyżej 400 mm wykonane z betonu klasy B25 z zastosowaniem stali zbrojeniowej St3S i 18G2 wg indywidualnej dokumentacji projekt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8. Składowani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1. Rury przewodowe i ochron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należy przechowywać w położeniu poziomym na płaskim, równym podłożu, </w:t>
        <w:br/>
        <w:t>w sposób gwarantujący zabezpieczenie ich przed uszkodzeniem i o padami atmosferycznymi oraz spełnienie warunków bh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: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>a) rury z tworzyw sztucznych (PCW, PE i PP) należy składować w taki sposób, aby stykały się one z podłożem na całej swej długości. Można je składować na gęsto ułożonych podkładach. Wysokość sterty rur nie powinna przekraczać: rur PCW i PE - 1,50 m, natomiast rur PP – 1,00 m. Składowane rury nie powinny być narażone na bezpośrednie działanie promieniowania słonecznego. Temperatura w miejscu przechowywania nie powinna przekraczać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,</w:t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rury stalowe można przechowywać w wiązkach lub luzem. Rury o średnicach poniżej </w:t>
        <w:br/>
        <w:t>30 mm tylko w wiązkach,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c)rury żeliwne i żelbetowe powinny być ułożone w silosach na przemian kielichami </w:t>
        <w:br/>
        <w:t xml:space="preserve"> lub kołnierzami. Warstwy rur należy przedzielić listwami drewnianymi, przy czym listwy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 powinny być grubsze od wystających częś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2. Armatura przemysłowa (zasuwy, nasuwki, kompensatory, hydranty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matura zgodnie z normą PN-92/M-74001 [34] powinna być przechowywana </w:t>
        <w:br/>
        <w:t>w pomieszczeniach zabezpieczonych przed wpływami atmosferycznymi i czynnikami powodującymi korozj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3. Włazy, stopnie i skrzynki uli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, stopnie i skrzynki mogą być przechowywane na wolnym powietrzu z dala od substancji działających korodująco. Składowiska powinny być utwardzone i odwodn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powinny być posegregowane wg kl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4. Kręg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i należy składować na placach lub gruncie nieutwardzonym wyrównanym </w:t>
        <w:br/>
        <w:t>i odwodnionym pod warunkiem, że nacisk kręgów przekazywany na grunt nie przekracza 0,5 M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składowaniu wyrobów w pozycji wbudowania wysokość składowania nie powinna przekraczać 1,80 m. Składowanie powinno umożliwić dostęp do poszczególnych stosów wyrobów lub pojedynczych krę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5. Cegła kanalizacyj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ła kanalizacyjna może być przechowywana na składowiskach otwart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składowania cegieł na składowiskach wyrównanych i utwardzonych, z odpowiednimi spadkami umożliwiającymi odprowadzenie wód opadowych. Składowiska powinny być oczyszczone z gruzu, błota lub innych zanieczysz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gły w miejscu składowania powinny być ułożone w sposób uporządkowany, zapewniający łatwość przeliczenia, racjonalne wykorzystanie miejsca i zgodny </w:t>
        <w:br/>
        <w:t>z wymaganiami bh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gły powinny być ułożone w jednostkach ładunkowych lub luzem w stosach albo pryzmach. Jednostki ładunkowe mogą być ułożone jedne nad drugimi maksymalnie </w:t>
        <w:br/>
        <w:t>w 3 warstwach o łącznej wysokości nie przekraczającej 3,0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składowaniu cegieł luzem maksymalna wysokość stosów i pryzm nie powinna przekraczać 2,2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.8.6. Bloki opor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owisko prefabrykatów bloków oporowych należy lokalizować jak najbliżej miejsca wbudowania. Bloki oporowe należy ustawiać w pozycji wbudowania, bloki typoszeregu można składować w pozycji leżącej na podkładach drewnianych warstwami </w:t>
        <w:br/>
        <w:t>po 3 lub 4 sztu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7. Kruszy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isko kruszywa powinno być zlokalizowane jak najbliżej wykonywanego odcinka wodociąg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składowiska powinno być równe, utwardzone, z odpowiednim odwodnieniem, zabezpieczające kruszywo przed zanieczyszczeniem w czasie jego składowania i pob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8. C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 powinien być przechowywany w silosach. Na budowie powinny znajdować się silosy w ilości zapewniającej ciągłość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cementu w workach Wykonawca zapewni w magazynach zamkniętych. Składowany cement musi być bezwzględnie odizolowany od wilgoci. Czas przechowywania cementu nie może być dłuższy niż 3 miesią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1. Sprzęt do robót ziemnych przygotowawczych i wykończeni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potrzeb, Wykonawca zapewni następujący sprzęt do wykonania robót ziemnych i wykończeniowych: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iłę do cięcia asfaltu i betonu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iłę motorową łańcuchową 4,20 K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żuraw budowlany samochodowy o nośności do 10 ton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>-koparkę podsiębierną 0,2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do 0,4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ycharkę kołową lub gąsiennicową do 100 K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rzęt do zagęszczania gruntu, a mianowicie: zagęszczarkę wibracyjną, ubijak spalinowy, walec wibracyjny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ecjalistyczny sprzęt do uzupełniania nawierzch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2. Sprzęt do robót montaż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potrzeb i przyjętej technologii robót, Wykonawca zapewni następujący sprzęt montażowy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amochód dostawczy do 0,9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amochód skrzyniowy do 5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amochód skrzyniowy od 5 do 1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amochód samowyładowawczy od 25 do 3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amochód beczkowóz 4 t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beczkowóz ciągniony 4000 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zyczepę dłużycową do 1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żurawie samochodowe do 4 t, od 5 do 6 t, od 7 do 3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żurawie samojezdne kołowe do 5 t, od 7 do 10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ciągarkę ręczną od 3 do 5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ciągarkę mechaniczną z napędem elektrycznym do 1,6 t, od 3,2 do 5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ciąg wolnostojący z napędem spalinowym 0,5 t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awarkę elektryczną wirującą 300 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espół prądotwórczy trójfazowy przewoźny 20 KV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iętarkę do prętów mechaniczną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ożyce do prętów mechaniczne elektrycz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montażowy i środki transportu muszą być w  pełni sprawne i dostosowane do technologii i warunków wykonywanych robót oraz wymogów wynikających z racjonalnego ich wykorzystania na budowie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1. Transport rur przewodowych i ochron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żna przewozić dowolnymi środkami transportu wyłącznie w położeniu poziom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owinny być ładowane obok siebie na całej powierzchni i zabezpieczone przed przesuwaniem się przez podklinowanie lub inny sposó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w czasie transportu nie powinny stykać się z ostrymi przedmiotami, mogącymi spowodować uszkodzenia mechanicz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zewożenia rur transportem kolejowym, należy przestrzegać przepisy o ładowaniu i wyładowywaniu wagonów towarowych w komunikacji wewnętrznej (załącznik nr 10 DKP) oraz ładować do granic wykorzystania wag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czas prac przeładunkowych rur nie należy rzucać, a szczególną ostrożność należy zachować przy  przeładunku rur z tworzyw sztucznych w temperaturze blisko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i niżs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ielowarstwowym układaniu rur górna warstwa nie może przewyższać ścian środka transportu o więcej niż 1/3 średnicy zewnętrznej wyrobu. Pierwszą warstwę rur kielichowych i kołnierzowych należy układać na podkładach drewnianych, podobnie poszczególne warstwy należy przedzielać elementami drewnianymi o grubości większej niż wystające części rur.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4.2. Transport armatury przemysł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nsport armatury powinien odbywać się krytymi środkami transportu, zgodnie </w:t>
        <w:br/>
        <w:t>z obowiązującymi przepisami transportowymi. Armatura transportowana luzem powinna być zabezpieczona przed przemieszczaniem i uszkodzeniami mechaniczny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rmatura drobna (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DN25J) powinna być pakowana w skrzynie lub pojemnik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4.3. Transport włazów kanałowych, stopni i skrzynek ulicz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, stopnie i skrzynki mogą być transportowane dowolnymi środkami komunikacyjny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zabezpieczy w czasie transportu elementy przed przemieszczeniem </w:t>
        <w:br/>
        <w:t>i uszkodz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typu ciężkiego mogą być przewożone luzem, natomiast typu lekkiego oraz stopnie i skrzynki należy łączyć w jednostki ładunkowe i układać je na paleta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ieszczenie jednostek powinno umożliwiać użycie sprzętu mechanicznego do rozładunk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4.4. Transport bloków opor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bloków może odbywać się dowolnymi środkami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i mogą być układane w pozycji pionowej lub poziomej tak, aby przy równomiernym rozłożeniu ładunku wykorzystana była nośność środka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dunek powinien być zabezpieczony przed możliwością przesuwu w czasie jazdy przez maksymalne wyeliminowanie luzów i wypełnienie pozostałych szczelin (między ładunkiem a burtami pojazdu) materiałem odpadowym (np. stare opony, kawałki drewna, itp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5. Transport mieszanki betonowej i zapraw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mieszanki betonowej Wykonawca zapewni takie środki transportu, które nie spowodują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egregacji składnik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miany składu mieszank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anieczyszczenia mieszanki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bniżenia temperatury przekraczającej granicę określoną w wymaganiach technologi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zapewnią właściwy czas transportu umożliwiający prawidłowe wbudowanie </w:t>
        <w:br/>
        <w:t>i zagęszczenie mieszank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6. Transport kruszy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a użyte na podsypkę mogą być transportowane dowolnymi środk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środki transportowe w ilości gwarantującej ciągłość dostaw materiałów, w miarę postępu robót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7. Transport cement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transport cementu luzem samochodami – cementowozami, natomiast transport cementu w workach samochodami krytymi, chroniącymi cement przed wilgoci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 WYKONANIE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1. Roboty przygot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 przystąpieniem do robót Wykonawca dokona ich wytyczenia i trwale oznaczy je        w terenie za pomocą kołków osiowych kołków świadków i kołków krawędzi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dostatecznej ilości reperów stałych Wykonawca wbuduje repery tymczasowe (z rzędnymi sprawdzanymi przez służby geodezyjne), a szkice sytuacyjne reperów i ich rzędne przekaże Inżynierow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zabezpieczenia wykopów przed zalaniem wodą pompowaną z wykopów lub z opadów atmosferycznych powinny być zachowane przez Wykonawcę co najmniej następujące warunk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ne krawędzie bali przyściennych powinny wystawać co najmniej 15 cm ponad szczelnie przylegający teren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terenu powinna być wyprofilowana ze spadkiem umożliwiającym łatwy odpływ wody poza teren przylegający do wykopu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konieczności wykonany zostanie ciąg odprowadzający wodę na bezpieczną odległoś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2. Roboty ziemn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py należy wykonać jako otwarte obudowane, Jeżeli materiały obudowy nie są fabrycznie zabezpieczone przed szkodliwym wpływem warunków atmosferycznych, </w:t>
        <w:br/>
        <w:t>to powinny one być zabezpieczone przez Wykonawcę poprzez zastosowanie odpowiednich środków antykorozyjnych lub impregnacyjnych właściwych dla danego materiał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wykonywania wykopów (ręcznie lub mechanicznie) powinny być dostosowane do głębokości wykopów, danych geotechnicznych oraz posiadanego sprzętu mechanicz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obyty grunt z wykopu powinien być wywieziony przez Wykonawcę w miejsce wskazane przez Inżynie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y pod przewody powinny być rozpoczynane od najniżej położonego punktu rurociągu przesuwając się stopniowo do góry. Wykonanie obrysu wykopu należy dokonać przez ułożenie przy jego krawędziach bali lub dyli deskowania w ten sposób, aby jednocześnie były ustalone odcinki robocze. Elementy te należy przytwierdzić kołkami lub klamr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a szerokość wykopu w świetle ewentualnej obudowy powinna być dostosowana do średnicy przewodu i wynosić 0,8 m plus średnica zewnętrzna przewodu. Deskowanie ścian wykopu należy prowadzić w miarę jego głęb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o wykopu powinno być równe i wykonane ze spadkiem ustalonym w dokumentacji projektowej, przy czym powinno być ono na poziomie wyższym od rzędnej projektowanej </w:t>
        <w:br/>
        <w:t>o 0,2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ozostawionej warstwy (0,20 m) gruntu należy wykonać bezpośrednio przed ułożeniem przewodów. Usunięcie tej warstwy Wykonawca wykona ręcznie lub  w sposób uzgodniony z Inżynier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5.3. Przygotowanie podłoża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podłoża jest zależny od rodzaju gruntu w wykop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gruntach suchych piaszczystych, żwirowo – piaszczystych i piaszczysto – gliniastych o wytrzymałości powyżej 0,05 MPa podłożem jest grunt naturalny przy nienaruszonym dnie wykopu, spełniający wymagania normy PN-85/B-10726 [12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gruntach spoistych lub skalistych należy wykonać podłoże wzmocnione z warstw pospółki lub żwiru z domieszką piasku grub. od 15 do 20 cm, zgodnie z PN-53/B-06584 [9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gruntach nawodnionych (odwadnianych w trakcie robót) podłoże należy wykonać </w:t>
        <w:br/>
        <w:t>z warstwy żwiru lub tłucznia z piaskiem grubości od 15 do 20 cm łącznie z ułożonymi sączkami odwadniającym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4. Roboty montażow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1. Warunki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mniejsze spadki przewodów powinny zapewnić możliwość spuszczenia wody </w:t>
        <w:br/>
        <w:t>z rurociągów nie mniej jednak niż 0,05 %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ułożenia przewodów przy nie stosowaniu izolacji cieplnej i środków zabezpieczających podłoże i przewód przed przemarzaniem powinna być taka, aby jego przykrycie (hn) mierzone od wierzchu przewodu do powierzchni projektowanego terenu było większe niż głębokość przemarzania gruntów (hz), wg PN-81/B-03020 [6] o 0,4 m dla rur o średnicy poniżej 1000 mm i o 0,2 m dla rur o średnicy 1000 mm oraz powyżej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ak przykrycie (o)  powinno odpowiednio wynosić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- w strefie o hz </w:t>
        <w:tab/>
        <w:t>= 0,8 m,  hn = 1,2 m i 1,0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0 m,  hn = 1,4 m i 1,2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2 m,  hn = 1,6 m i 1,4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4 m,  hn = 1,8 i 1,6 m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Dławice zasuw powinny być zabezpieczone izolacją cieplną w przypadku, gdy wierzch dławicy znajduje się powyżej dolnej granicy przemarzania w danej strefie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egłość osi przewodu w planie od urządzeń podziemnych i naziemnych oraz od ściany budowli powinna być zgodna z dokumentacj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2. Wytyczne wykonania przewodów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ód (rura ochronna) powinien być tak ułożony na podłożu naturalnym, aby opierał się na nim wzdłuż całej długości co najmniej na ¼ swego obwodu, symetrycznie do swojej osi. Na  podłożu wzmocnionym przewód powinien być ułożony zgodnie </w:t>
        <w:br/>
        <w:t>z dokumentacją projektow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e odcinki rur powinny być unieruchomione przez obsypanie piaskiem pośrodku długości rury i mocno podbite tak, aby rura nie zmieniła położenia do czasu wykonania uszczelniania złączy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e rur należy wykonywać w sposób następujący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z tworzyw sztucznych poprzez kielichy przy użyciu uszczelek gumowych lub przez zgrzewani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stalowe złączami spawanym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żeliwne poprzez kielichy lub nasuwki uszczelnione sznurem konopnym surowym i smołowanym oraz folią aluminiową lub ołowiem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rur żeliwnych kołnierzowych należy wykonywać złączami uszczelnionymi pierścieniami gumowym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ywania zmian kierunków przewodu należy stosować łuki, kolana i trójniki w przypadkach, gdy kąt nachylenia w stopniach przekracza następujące wielkośc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wodów z tworzyw sztucznych, gdy kąt odchylenia przekracza wielkość dopuszczalnej strzałki ugięcia przewodu podaną w warunkach technicznych wytwórn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dla pozostałych przewodów, gdy wielkość zmiany kierunku w pionie lub poziomie na połączeniu rur (złączu kielichowym) przekracza 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kąta odchylenia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Wykonawca jest zobowiązany do układania rur z tworzyw sztucznych w temperaturze od + 5 do +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przewodu przed przemieszczaniem się w planie i pionie na skutek parcia wody powinno być zgodne z dokumentacją, przy czym bloki oporowe lub inne umocnienia należy umieszczać: przy końcówkach, odgałęzieniach, pod zasuwami, hydrantami, a także na zmianach kierunku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wodów z tworzyw sztucznych przy zastosowaniu kształt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dla przewodów żeliwnych i stalowych (nie łączonych przez spawanie na styk) o średnicy powyżej 200 mm i kącie odchylenia większym niż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4.3. Wytyczne wykonania rur ochronnych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ścia przewodu pod drogami o ciężkim ruchu pojazdów, tj. o obciążeniu jezdni ruchem powyżej 10 000 ton na dobę, liczbę pojazdów powyżej 2300 na dobę oraz przez obiekt powinny być wykonane w rurze ochronnej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ńce rury ochronnej powinny być usytuowane poza korpusem drogowym </w:t>
        <w:br/>
        <w:t>w odległości od 1,0 do 2,0 m od podstawy nasypu, a w przypadku istnienia rowów odwadniających – poza nim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4. Wytyczne wykonania bloków opor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Bloki oporowe należy umieszczać przy wszystkich węzłach (odgałęzieniach), pod zasuwami i hydrantami, a także na zmianach kierunku: dla przewodów z tworzyw sztucznych przy zastosowaniu kształtek, zaś dla przewodów żeliwnych i stalowych (nie łączonych przez spawanie na styk) o średnicy powyżej 200 mm i kącie odchylenia większym niż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oporowy powinien być tak ustawiony, aby swą tylną ścianą opierał się o grunt nienaruszony. W przypadku braku możliwości spełnienia tego warunku, należy przestrzeń między tylną ścianą bloku a gruntem rodzimym zalać betonem klasy B 7,5 przygotowanym na miejsc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egłość między blokiem oporowym i ścianką przewodu wodociągowego  powinna być nie mniejsza niż 0,10 m. Przestrzeń między przewodem a blokiem należy zalać betonem klasy B 7,5 izolując go od przewodu dwoma warstwami papy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 do rzędnej wierzchu bloku można wykonywać dowolną metodą, natomiast poniżej – do rzędnej spodu bloku – wykop należy pogłębić ręcznie tuż przed jego posadowieniem, zgodnie z normą BN-81/9192-04 [57]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 w miejscu wbudowania bloku należy zasypywać (do rzędnej wierzchu bloku) od strony przewodu wodociągowego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5. Armatura odcinają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ę odcinającą (zasuwy) należy instalowa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 komorze montażowej i kontrolnej obudowy tunelowej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a przewodach wodociągowych przy rurach ochronnych na zewnątrz studzienek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a węzłach wodociągowych (przy odgałęzieniach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a odgałęzieniu do hydrant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 innych miejscach wskazanych przez użytkownika wodociągów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6. Hydranty nadziemn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dranty należy umieszcza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 terenie zabudowanym w odległości 100 m jeden od drugiego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 najniższych (dla odwodnienia) i najwyższych (dla odpowietrzenia) punktach sieci wodociągowej rozdzielczej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 innych miejscach wskazanych przez użytkownika wodociągów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4.7. Zasypanie wykopów i zagęszczenie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żyty materiał i sposób zasypania nie powinny spowodować uszkodzenia ułożonego przewodu i obiektów na przewodzie oraz izolacji wodoochronnej, przeciwwilgociowej </w:t>
        <w:br/>
        <w:t>i cieplnej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warstwy ochronnej zasypu strefy niebezpiecznej wg PN-53/B-06584 [9] powinna wynosi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przewodów z rur żeliwnych </w:t>
        <w:tab/>
        <w:t>- 0,5 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dla przewodów z innych rur </w:t>
        <w:tab/>
        <w:tab/>
        <w:t>- 0,3 m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em zasypu w obrębie strefy niebezpiecznej powinien być grunt nieskalisty, bez grud i kamieni, mineralny, sypki, drobno- i średnioziarnisty wg PN-74/B-02480 [5]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zasypu w obrębie strefy niebezpiecznej powinien być zagęszczony ubijakiem ręcznym po obu stronach przewodu, zgodnie z PN-68/B-06050 [7]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warstwy gruntu dopuszcza się zagęszczać mechanicznie, o ile nie spowoduje to uszkodzenia przewodu. Wskaźnik zagęszczenia gruntu powinien być nie mniejszy niż 0,97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owadzenia robót ziemnych w istniejącej drodze o nawierzchni ulepszonej i trudności osiągnięcia wskaźnika zagęszczenia gruntu co najmniej 1, należy zastąpić górną warstwę zasypu wzmocnioną podbudową drog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 KONTROLA  JAKOŚCI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6.1. Ogólne zasady kontroli jakości robót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podano w dokument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2. 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2.1. Badania przed przystąpieniem do robót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jące na celu: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akwalifikowania gruntów do odpowiedniej kategori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kreślenie rodzaju gruntu i jego uwarstwieni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kreślenie stanu teren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stalenie składu betonu i zapra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stalenie sposobu zabezpieczenia wykopów przed zalaniem wodą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stalenie metod wykonywania wykop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stalenie metod prowadzenia robót i ich kontroli w czasie trwania bud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2.2. Kontrola, pomiary i badania w czas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stałej i systematycznej kontroli prowadzonych robót w zakresie i z częstotliwością zaakceptowaną przez Inżyniera w oparciu o normę </w:t>
        <w:br/>
        <w:t>BN-83/8836-02 [53], PN-81/B-10725 [11] i PN-91/B-10728 [13]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rawdzenie rzędnych założonych ław celowniczych w nawiązaniu do podanych na placu budowy stałych punktów niwelacyjnych z dokładnością odczytu do 1 mm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rawdzenie metod wykonywania wykopów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badanie materiałów i elementów obudowy pod kątem ich zgodności z cechami podanymi w dokumentacji technicznej i warunkami technicznymi podanymi przez wytwórcę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zachowania warunków bezpieczeństwa pracy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zabezpieczenia wykopów przez zalaniem wodą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prawidłowości podłoża i zgodności z określonym w dokumentacji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i pomiary szerokości, grubości i zagęszczenia wykonanego podłoża wzmocnionego z kruszywa lub beton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ewentualnego drenażu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badanie w zakresie zgodności z dokumentacją techniczną i warunkami określonymi </w:t>
        <w:br/>
        <w:t>w odpowiednich normach przedmiotowych lub warunkami technicznymi wytwórni materiałów ewentualnie innymi umownymi warunkami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badanie głębokości ułożenia przewodu, jego odległości od budowli sąsiadujących </w:t>
        <w:br/>
        <w:t>i ich zabezpieczeni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ułożenia przewodu na podłoż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odchylenia osi przewodu i jego spadk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zastosowanych złączy i ich uszczelnienie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zmiany kierunków przewodu i ich zabezpieczenia przed przemieszczanie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zabezpieczenia przewodu przy przejściu pod drogami (rury ochronne, obudowy tunelowe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zabezpieczenia przed korozją i prądami błądzącymi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badanie wykonania obiektów budowlanych na przewodzie wodociągowym (w tym: badanie podłoża, sprawdzenie zbrojenia konstrukcji, izolacji wodoszczelnej, zabezpieczenia przed korozją, sprawdzenie przejść rurociągów przez ściany, sprawdzenie montażu przewodów i armatury, sprawdzenie rzędnych posadowienia pokryw włazów oraz sprawdzenie stopni włazowych, otworów montażowych </w:t>
        <w:br/>
        <w:t>i urządzeń wentylacyjnych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szczelności całego przewodu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warstwy ochronnej zasypu przewodu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zasypu przewodu do powierzchni terenu poprzez badanie wskaźników zagęszczenia poszczególnych jego warst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2.3. Dopuszczalne tolerancje i wymagani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-odchylenie odległości krawędzi wykopu w dnie od ustalonej w planie osi wykopu nie powinno wynosić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dchylenie wymiarów w planie nie powinno być większe niż 0,1 m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-odchylenie grubości warstwy zabezpieczającej naturalne podłoże nie powinno przekroczy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c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puszczalne odchylenia w planie krawędzi wykonanego podłoża wzmocnionego od ustalonego na ławach celowniczych kierunku osi przewodu nie powinny przekraczać: dla przewodów z tworzyw sztucznych 10 cm, dla pozostałych przewodów 5 cm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-różnice rzędnych wykonanego podłoża nie powinny przekroczyć w żadnym jego punkcie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przewodów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puszczalne odchylenia osi przewodu od ustalonego na ławach celowniczych nie powinny przekroczyć: dla przewodów z tworzyw sztucznych 10 cm, dla pozostałych przewodów 2 cm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-dopuszczalne odchylenia spadku przewodu nie powinny w żadnym jego punkcie przekroczyć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przewodów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i nie mogą spowodować na odcinku przewodu przeciwnego spadku ani zmniejszenia jego do zera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topień zagęszczenia zasypki wykopów określony w trzech miejscach na długości 100 m nie powinien wynosić mniej niż 0,97.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  OBMIAR  ROBÓ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podano w przedmiarze robót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m (metr) wykonanego i odebranego przewodu i uwzględnia niżej wymienione elementy składowe, obmierzone według innych jednostek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tudzienki i komory wodociągowe w kompletach,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</w:rPr>
        <w:t>-obudowy tunelowe: wykopy i zasypki –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, zbrojenie – kg (kilogram), beton –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, izolacja –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 izolowanej powierzchni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.  ODBIÓR  ROBÓ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1. Ogólne zasady obmiaru robót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podano w dokumentacji technicznej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2. Odbiór robót zanikających i ulegających zakryci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 wszystkie technologiczne czynności związane z przebudową linii wodociągowych, a mianowicie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oboty przygotowawcze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oboty ziemne z obudową ścian wykop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zygotowanie podłoża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oboty montażowe wykonania rurociąg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studzienek wodociągow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komór wodociągow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rur ochronn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obudowy tunelowej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izolacj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óby szczelności przewodów, zasypanie i zagęszczenie wykop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 zanikających powinien być dokonany w czasie umożliwiającym wykonanie korekt i poprawek bez hamowania ogólnego postępu robót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ługość odcinka robót ziemnych poddana odbiorowi nie powinna być mniejsza </w:t>
        <w:br/>
        <w:t>od 50 m i powinna wynosić: około 300 m dla przewodów z rur żeliwnych i z tworzywa sztucznego PE bez względu na sposób prowadzenia wykopów oraz dla przewodów z rur stalowych i PCW, w przypadku ułożenia ich w wykopach o ścianach umocnionych, zaś dla przewodów ułożonych w wykopach nieumocnionych z rur PCW około 600 m, z rur stalowych około 1000 m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zwiększenie lub zmniejszenie długości przeznaczonego do odbioru odcinka przewodu z tym, że powinna być ona uzależniona od warunków lokalnych oraz umiejscowienia uzbrojenia lub uzasadniona względami techniczno-ekonomicznym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żynier dokonuje odbioru robót zanikających zgodnie z zasad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3. Odbiór końcowy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końcowemu wg PN 81/B-10725 [11] i PN-91/B-10728 [13] podlega: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rawdzenie kompletności dokumentacji do odbioru technicznego końcowego (polegające na sprawdzeniu protokołów badań przeprowadzonych przy odbiorach technicznych częściowych)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badanie szczelności całego przewodu (przeprowadzone przy całkowicie ukończonym i zasypanym przewodzie, otwartych zasuwach – zgodnie z punktem 8.2.4.3. normy </w:t>
        <w:br/>
        <w:t>PN-81/B-1G725 [U]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adanie jakości wody (przeprowadzone stosownie do odpowiednich norm obowiązujących w zakresie badań fizykochemicznych i bakteriologicznych wody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przeprowadzonych badań podczas odbioru powinny być ujęte w formie protokołu, szczegółowo mówione, wpisane do dziennika budowy i podpisane przez nadzór techniczny oraz członków komisji przeprowadzającej badania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 PODSTAWA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9.1. Ogólne ustalenia dotyczące podstawy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 zostaną ustalone między Zamawiającym a Wykonawc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1,0 m wykonanej i odebranej linii wodociągowej obejmuje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stawę materiał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robót przygotowawczych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wykopu w gruncie I – IV kat. wraz z umocnieniem ścian wykopu i jego odwodnieniem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zygotowanie podłoża i fundamentu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sączków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przewodów wraz z montażem armatury i innego wyposażenia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zabezpieczeń przewodu przy przejściu pod drogami (rur ochronnych wraz z uszczelnieniem i uzbrojeniem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studzienek  (komór) wodociągowych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zeprowadzenie próby szczelnośc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nie izolacji rur i studzienek (komór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asypanie wykopu wraz z jego zagęszczeniem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prowadzenie terenu do stanu pierwotnego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omiary i bad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PRZEPISY 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0.1. Norm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59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7/B-0106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ć wodociągowa zewnętrzna. Obiekty i elementy wyposażeni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0/B-0180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korozyjne zabezpieczenia w budownictwie. Konstrukcje betonowe i żelbetowe. Klasyfikacja i określenie środowis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2/B-0180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korozyjne zabezpieczenia w budownictwie. Konstrukcje betonowe i żelbetowe. Podstawowe zasady projek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6/B-0181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korozyjne zabezpieczenia w budownictwie. Konstrukcje betonowe i żelbetowe. Ochrona materiałowo - strukturalna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4/B-0248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Podział, nazwy, symbole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1/B-0302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Posadowienia bezpośrednie budowli. Obliczenia statyczne i projekto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68/B-0605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ziemne budowlane. Wymagania w zakresie wykonywania i 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8/B-0625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53/B-0658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betonowe. Budowa kanałów w wykopa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6/B-0671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 do beton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659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1/B-10725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ociągi. Przewody zewnętrzne. Wymagania i badania przy odbiorz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5/B-10726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ociągi. Przewody zewnętrzne. Wymagania i badania przy odbiorz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91/B-10728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zienki wodociągow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6/B-12037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gła pełna wypalana z gliny – kanalizacyjn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90/B-1450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4/B-2462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57/B-24625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z wypełniaczami stosowany na gorąco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4/C-8920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z nieplastyfikowanego polichlorku winylu. Wymiary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6/C-8920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ki do rur ciśnieniowych z nieplastyfikowanego polichlorku winylu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4/C-8920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ciśnieniowe z nieplastyfikowanego polichlorku winylu.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58/C-96177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6/C-96178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y przemysłowe bez wypełniaczy stosowany na gorąco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7/H-7405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zy kanałowe. Ogólne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64/H-74086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nie  żeliwne do studzienek kontrolnych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1/H-7410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żeliwne ciśnieniowe.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4/H-7410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żeliwne ciśnieniowe do połączeń elastycznych śrubowych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4/H-7410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żeliwne ciśnieniowe do połączeń elastycznych śrubowych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4/H-7420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s talowe ze szwem gwintowan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0/H-74219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stalowe bez szwu walcowane na gorąco ogólnego zastosow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9/H-7424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stalowe ze szwem przewodow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6/H-7437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a kołnierzowe. Uszczelki. Wymagania ogóln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70/H-9705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hrona przed korozją. Przygotowanie powierzchni stali, staliwa </w:t>
              <w:br/>
              <w:t>i żeliwa do malowania. Ogólne wytyczn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2/M-0160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Terminolog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92/M-7400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Zasuwy klinowe kielichowe żeliwne na ciśnienie nominalne 1 MP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3/M-74024/0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Zasuwy klinowe kołnierzowe żeliwne.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3/M-74024/0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Zasuwy klinowe kołnierzowe żeliwne na ciśnienie nominalne 0,63 MP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3/M-74024/03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Zasuwy klinowe kołnierzowe żeliwne na ciśnienie nominalne 1 MP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5/M-7408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nki uliczne stosowane w instalacjach wodnych i gazowych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9/M-7409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Hydranty nadziemne na ciśnienie nominalne 1 MP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89/M-7430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Kompensatory jednodławicowe kołnierzowe żeliwne na ciśnienie nominalne 1 i 1,6 MP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6/0648-76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umiczne powłoki na rurach stalowych układanych w ziemi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7/5213-0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tura przemysłowa. Hydranty.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5/5220-0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ona przed korozją. Wymagania ogólne i ocena wykon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4/6366-03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polietylenowe typ 50. Wymiary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4/6366-0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polietylenowe typ 50. Wymagania techniczn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6590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366-08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ciśnieniowe z polipropylenu.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7/6731-08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N-62/6738-03,04,07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hydrotechniczny. Wymagania techniczn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7/6755-06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on z włókien szklanych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6/6774-0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naturalne do nawierzchni drogowych i kolejowych. Żwir i pospółk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4/6774-0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Kruszywo kamienne łamane do nawierzchni drogowych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3/8836-0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ody podziemne. Roboty ziemne. Wymagania i badania przy odbiorz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3/8971-06.0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bezciśnieniowe. Kielichowe rury betonowe i żelbetowe „Wipr”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6/8971-08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Kręgi betonowe i żelbetow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6/9192-03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ociągi wiejskie. Przewody ciśnieniowe z rur stalowych i żeliwnych. Wymagania i badania przy odbiorze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1/9192-0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ociągi wiejskie. Bloki oporowe prefabrykowane. Warunki techniczne wykonania i wbudow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1/9192-05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ociągi wiejskie. Bloki oporowe. Wymiary i warunki stosow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2/9192-06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ociągi wiejskie. Szczelność przewodów z PCW układanych metodą bezodkrywkową. Wymagania i badania przy odbiorz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2. Inne dokumen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Instrukcja nr 240 ITB., Instrukcja zabezpieczenia przed korozją konstrukcji betonowych i żelbetowych. Instytut Techniki Budowlanej, Warszawa 1982 r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Instrukcja nr 259 ITB. Wymagania dla biur projektowych w sprawie zabezpieczenia przed korozją projektowanych budowli. Instytut Techniki Budowlanej. Warszawa 1984 r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Katalog budownictwa</w:t>
      </w:r>
    </w:p>
    <w:p>
      <w:pPr>
        <w:pStyle w:val="Normal"/>
        <w:ind w:left="1843" w:hanging="15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B4-4.11.6(1) przejścia rurociągami wodociągowymi pod przeszkodami – typ P1 do P6 (marzec 1979 r.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B4-4.11.5(5) studzienki wodociągowe dla zasuw (czerwiec 1973 r.)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B8-13.7(1)    przejścia przez ściany budowli rurociągami wodociągowymi </w:t>
        <w:br/>
        <w:t xml:space="preserve">                         i kanalizacyjnymi (czerwiec 1989 r.)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567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7"/>
        </w:tabs>
        <w:ind w:left="1407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42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2:19:00Z</dcterms:created>
  <dc:creator>Wersja testowa</dc:creator>
  <dc:description/>
  <cp:keywords/>
  <dc:language>en-US</dc:language>
  <cp:lastModifiedBy>login</cp:lastModifiedBy>
  <cp:lastPrinted>2006-09-20T16:00:00Z</cp:lastPrinted>
  <dcterms:modified xsi:type="dcterms:W3CDTF">2010-09-18T16:48:00Z</dcterms:modified>
  <cp:revision>14</cp:revision>
  <dc:subject/>
  <dc:title>Zleceniodawca:   Gmina  Wola Krzysztoporska</dc:title>
</cp:coreProperties>
</file>